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-5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5670"/>
        <w:gridCol w:w="900"/>
        <w:gridCol w:w="3072"/>
      </w:tblGrid>
      <w:tr>
        <w:trPr>
          <w:trHeight w:val="735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tel/Them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uer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ondere Hinweise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"HERZ DER WELT"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pielfilm (1951, s/w) über Bertha von Suttn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1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  <w:t>(überspielt von Video 100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RTHA VON SUTTNE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orträt (1991) über B.v.Suttn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  <w:t>(überspielt von Video 100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.BRIGGS: "WENN DER WIND WEHT"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Zeichentrickfilm (2005) nach dem Comic "Strahlende Zeiten"  von R.Briggs über die Folgen eines Atombombenabwurfs auf die Bevölkerun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.FONTANE: "EFFI BRIEST"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pielfilm (2009); Regie: H. Huntgeburth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u.a. mit Julia Jentsch und Sebastian Ko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1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  <w:t>vgl. DVD 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.FONTANE: "EFFI BRIEST"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pielfilm (1974); Regie: R.W.Fassbinder,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u.a. mit Hanna Schygulla und Wolfgang Schen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3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</w:rPr>
              <w:t>vgl. DVD 4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SCHILLER: "DON CARLOS"</w:t>
            </w:r>
          </w:p>
          <w:p>
            <w:pPr>
              <w:pStyle w:val="TableContents"/>
              <w:snapToGrid w:val="false"/>
              <w:rPr/>
            </w:pPr>
            <w:r>
              <w:rPr/>
              <w:t>Burgtheater Wien (2005); Insz.: Andrea Breth,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Phillipp Hauss und Denis Petkovi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98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, Begleitheft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BÜCHNER: "WOYZECK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1978); Regie: Werner Herzog,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Klaus Kinski und Eva Mat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7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,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identisch mit Video 33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56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F</w:t>
            </w:r>
            <w:r>
              <w:rPr>
                <w:b/>
                <w:bCs/>
              </w:rPr>
              <w:t>.DÜRRENMATT: "DIE PHYSIKER"</w:t>
            </w:r>
          </w:p>
          <w:p>
            <w:pPr>
              <w:pStyle w:val="TableContents"/>
              <w:snapToGrid w:val="false"/>
              <w:rPr/>
            </w:pPr>
            <w:r>
              <w:rPr/>
              <w:t>Fernsehspiel (1964, s/w); Regie: F.Dürrenmatt,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Therese Giese und Gustav Knut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,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identisch mit Video 83/86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DAS KURZE LEBEN DER ANNE FRANK"</w:t>
            </w:r>
          </w:p>
          <w:p>
            <w:pPr>
              <w:pStyle w:val="TableContents"/>
              <w:snapToGrid w:val="false"/>
              <w:rPr/>
            </w:pPr>
            <w:r>
              <w:rPr/>
              <w:t>Dokumentation (2009) der Anne-Frank-Stiftung</w:t>
            </w:r>
          </w:p>
          <w:p>
            <w:pPr>
              <w:pStyle w:val="TableContents"/>
              <w:snapToGrid w:val="false"/>
              <w:rPr/>
            </w:pPr>
            <w:r>
              <w:rPr/>
              <w:t>Amsterda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9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.TIMM: "DIE ENTDECKUNG DER CURRY-WURST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2008) der gleichnamigen Novelle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U.Wagner, u.a. mit Barbara Suk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6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RHUE: "DIE WELLE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2008) der gleichnamigen Erzählung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D.Gansel, u.a. mit Jürgen Voge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2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DAS LEBEN KANN SO SCHÖN SEIN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1997 - Originaltitel: "La Vita è bella")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R.Benign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gl. P.A.U.L.10, S.230 ff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v.d.GRÜN: "DIE VORSTADTKROKODILE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2009) der gleichnamigen Erzählung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Chr.Ditter, u.a. mit Nick R. Reima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2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SKLAVEN UND HERREN"</w:t>
            </w:r>
          </w:p>
          <w:p>
            <w:pPr>
              <w:pStyle w:val="TableContents"/>
              <w:snapToGrid w:val="false"/>
              <w:rPr/>
            </w:pPr>
            <w:r>
              <w:rPr/>
              <w:t>Fernsehfilm (2008) nach dem gleichnamigen Roman von Klaus-Peter Wolf - über Gewalt, Psychoterror und Abhängigkeit an Schul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H.MANN: "BUDDENBROOKS"</w:t>
            </w:r>
          </w:p>
          <w:p>
            <w:pPr>
              <w:pStyle w:val="TableContents"/>
              <w:snapToGrid w:val="false"/>
              <w:rPr/>
            </w:pPr>
            <w:r>
              <w:rPr/>
              <w:t>Film (1959, s/w) in zwei Teilen nach dem gleich-namigen Roman; u.a. mit Lilo Pulver u. H. Felm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97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H.MANN: "BUDDENBROOKS"</w:t>
            </w:r>
          </w:p>
          <w:p>
            <w:pPr>
              <w:pStyle w:val="TableContents"/>
              <w:snapToGrid w:val="false"/>
              <w:rPr/>
            </w:pPr>
            <w:r>
              <w:rPr/>
              <w:t>Film (2009) nach dem gleichnamigen Roman;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Armin Mueller-Stah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INR. BRELOER: "DIE MANNS - 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IN JAHRHUNDERTROMAN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2000) in 3 Teilen, u.a. mit A.Mueller-St.:</w:t>
            </w:r>
          </w:p>
          <w:p>
            <w:pPr>
              <w:pStyle w:val="TableContents"/>
              <w:snapToGrid w:val="false"/>
              <w:rPr/>
            </w:pPr>
            <w:r>
              <w:rPr/>
              <w:t>- Teil 1:  1923-1933</w:t>
            </w:r>
          </w:p>
          <w:p>
            <w:pPr>
              <w:pStyle w:val="TableContents"/>
              <w:snapToGrid w:val="false"/>
              <w:rPr/>
            </w:pPr>
            <w:r>
              <w:rPr/>
              <w:t>- Teil 2:  1933-1941</w:t>
            </w:r>
          </w:p>
          <w:p>
            <w:pPr>
              <w:pStyle w:val="TableContents"/>
              <w:snapToGrid w:val="false"/>
              <w:rPr/>
            </w:pPr>
            <w:r>
              <w:rPr/>
              <w:t>- Teil 3:  1942-195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jeweils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0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"POETRY CLIPS"</w:t>
            </w:r>
            <w:r>
              <w:rPr/>
              <w:t xml:space="preserve"> (21 Clips)</w:t>
            </w:r>
          </w:p>
          <w:p>
            <w:pPr>
              <w:pStyle w:val="TableContents"/>
              <w:snapToGrid w:val="false"/>
              <w:rPr/>
            </w:pPr>
            <w:r>
              <w:rPr/>
              <w:t>Die deutsche Spoken Poetry-Szene (um 2006/'07) -</w:t>
            </w:r>
          </w:p>
          <w:p>
            <w:pPr>
              <w:pStyle w:val="TableContents"/>
              <w:snapToGrid w:val="false"/>
              <w:rPr/>
            </w:pPr>
            <w:r>
              <w:rPr/>
              <w:t>Begleit-DVD zu RAAbits Sprache, IIIB/9 (Nov. '07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alle Texte im Begleitheft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auch DVD 92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SCHURKENSTÜCK"</w:t>
            </w:r>
          </w:p>
          <w:p>
            <w:pPr>
              <w:pStyle w:val="TableContents"/>
              <w:snapToGrid w:val="false"/>
              <w:rPr/>
            </w:pPr>
            <w:r>
              <w:rPr/>
              <w:t>Fernesehfilm (2010) zum thematischen Umfeld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von </w:t>
            </w:r>
            <w:r>
              <w:rPr>
                <w:b/>
                <w:bCs/>
              </w:rPr>
              <w:t>Dürrenmatts "Besuch der alten Dame"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Aufzeichnung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23, 24, 5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.PREUSSLER: "KRABAT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Fernsehfilm (2008) nach der gleichnamigen </w:t>
            </w:r>
          </w:p>
          <w:p>
            <w:pPr>
              <w:pStyle w:val="TableContents"/>
              <w:snapToGrid w:val="false"/>
              <w:rPr/>
            </w:pPr>
            <w:r>
              <w:rPr/>
              <w:t>Erzählun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WALSER: "EIN FLIEHENDES PFERD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2007) nach der gleichnamigen</w:t>
            </w:r>
          </w:p>
          <w:p>
            <w:pPr>
              <w:pStyle w:val="TableContents"/>
              <w:snapToGrid w:val="false"/>
              <w:rPr/>
            </w:pPr>
            <w:r>
              <w:rPr/>
              <w:t>Novell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H.MANN: "MARIO UND DER ZAUBERER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1995) frei nach der gleichnamigen Er-</w:t>
            </w:r>
          </w:p>
          <w:p>
            <w:pPr>
              <w:pStyle w:val="TableContents"/>
              <w:snapToGrid w:val="false"/>
              <w:rPr/>
            </w:pPr>
            <w:r>
              <w:rPr/>
              <w:t>zählung; von und mit Klaus Maria Brandau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_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DÜRRENMATT: "DER BESUCH DER ALTEN DAME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2009) der "Tragischen Komödie";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Chr. Hörbiger und M.Meind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19, 24, 5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DER BESUCH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Spielfilm (1964) von Bernh. Wicki </w:t>
            </w:r>
            <w:r>
              <w:rPr>
                <w:b/>
                <w:bCs/>
              </w:rPr>
              <w:t xml:space="preserve">nach Dürrenmatts </w:t>
            </w:r>
          </w:p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"Besuch der alten Dame"</w:t>
            </w:r>
            <w:r>
              <w:rPr/>
              <w:t>; mit A.Quinn u. I.Bergma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SZINATION FILM</w:t>
            </w:r>
          </w:p>
          <w:p>
            <w:pPr>
              <w:pStyle w:val="TableContents"/>
              <w:snapToGrid w:val="false"/>
              <w:rPr/>
            </w:pPr>
            <w:r>
              <w:rPr/>
              <w:t>Über die Entstehung eines Film - von der ersten Idee bis an die Kinokasse (Filmproduktion, Filmberufe; Erarbeitung eines Schüler-Kurzfilms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im DVD-ROM-Teil 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Unterrichtsmaterial!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FRISCH: "BIEDERMANN UND DIE BRANDSTIFTER"</w:t>
            </w:r>
          </w:p>
          <w:p>
            <w:pPr>
              <w:pStyle w:val="TableContents"/>
              <w:snapToGrid w:val="false"/>
              <w:rPr/>
            </w:pPr>
            <w:r>
              <w:rPr/>
              <w:t>Inszenierung (2006/'07) der Badischen Landesbühne Bruchsa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DAS WUNDER VON BERN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2004) von Sönke Wortmann</w:t>
            </w:r>
          </w:p>
          <w:p>
            <w:pPr>
              <w:pStyle w:val="TableContents"/>
              <w:snapToGrid w:val="false"/>
              <w:rPr/>
            </w:pPr>
            <w:r>
              <w:rPr/>
              <w:t>über die Fußball-WM 1954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i/>
                <w:iCs/>
              </w:rPr>
              <w:t xml:space="preserve">vgl. </w:t>
            </w:r>
            <w:r>
              <w:rPr>
                <w:b/>
                <w:bCs/>
                <w:i/>
                <w:iCs/>
              </w:rPr>
              <w:t>P.A.U.L.9, S.294 ff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SCHILLER: "KABALE UND LIEBE"</w:t>
            </w:r>
          </w:p>
          <w:p>
            <w:pPr>
              <w:pStyle w:val="TableContents"/>
              <w:snapToGrid w:val="false"/>
              <w:rPr/>
            </w:pPr>
            <w:r>
              <w:rPr/>
              <w:t>TV-Adaption (2005) von Leander Haußmann,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Katja Flint und Götz Georg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30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.ROTH: "HIOB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2009) der Münchner Kammerspiele nach dem gleichnamigen Roman; Insz.: Johan Simon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SCHILLER: "KABALE UND LIEBE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1976) aus dem Wiener Akademie-</w:t>
            </w:r>
          </w:p>
          <w:p>
            <w:pPr>
              <w:pStyle w:val="TableContents"/>
              <w:snapToGrid w:val="false"/>
              <w:rPr/>
            </w:pPr>
            <w:r>
              <w:rPr/>
              <w:t>Theater; u.a. mit K.M.Brandauer und J.Holzmeist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28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HOMEVIDEO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2011) über einen Fall von Internet-</w:t>
            </w:r>
          </w:p>
          <w:p>
            <w:pPr>
              <w:pStyle w:val="TableContents"/>
              <w:snapToGrid w:val="false"/>
              <w:rPr/>
            </w:pPr>
            <w:r>
              <w:rPr/>
              <w:t>mobbing; Förderpreis des dt. Fersehpreis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KELLER: "KLEIDER MACHEN LEUTE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1940, s/w) nach der gleichn. Novelle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H.Käutner; u.a. mit H.Rühmann und H.Fell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LEVOY: "ALAN UND NAOMI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Spielfilm (1991) nach der Erzählung </w:t>
            </w:r>
          </w:p>
          <w:p>
            <w:pPr>
              <w:pStyle w:val="TableContents"/>
              <w:snapToGrid w:val="false"/>
              <w:rPr/>
            </w:pPr>
            <w:r>
              <w:rPr/>
              <w:t>"Der gelbe Vogel" von M.Levo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Orig.-VHS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SEGHERS: "DAS SIEBTE KREUZ"</w:t>
            </w:r>
          </w:p>
          <w:p>
            <w:pPr>
              <w:pStyle w:val="TableContents"/>
              <w:snapToGrid w:val="false"/>
              <w:rPr/>
            </w:pPr>
            <w:r>
              <w:rPr/>
              <w:t>US-amerikanischer Spielfilm (1944, s/w) nach dem</w:t>
            </w:r>
          </w:p>
          <w:p>
            <w:pPr>
              <w:pStyle w:val="TableContents"/>
              <w:snapToGrid w:val="false"/>
              <w:rPr/>
            </w:pPr>
            <w:r>
              <w:rPr/>
              <w:t>gleichnamigen Roma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5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FRISCH: "HOMO FABER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1991) nach dem gleichnamigen Roman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V.Schlöndorff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.MANN: "DER UNTERTAN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1951, s/w) der gleichnamigen Romans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Wolfgang Staudt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19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E.LESSING: "MINNA VON BARNHELM"</w:t>
            </w:r>
          </w:p>
          <w:p>
            <w:pPr>
              <w:pStyle w:val="TableContents"/>
              <w:snapToGrid w:val="false"/>
              <w:rPr/>
            </w:pPr>
            <w:r>
              <w:rPr/>
              <w:t>DDR-Verfilmung (1962) nach dem gleichnamigen</w:t>
            </w:r>
          </w:p>
          <w:p>
            <w:pPr>
              <w:pStyle w:val="TableContents"/>
              <w:snapToGrid w:val="false"/>
              <w:rPr/>
            </w:pPr>
            <w:r>
              <w:rPr/>
              <w:t>Lustspie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60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BOMBENSTIMMUNG - UNTERHALTUNG UNTERM HAKENKREUZ"</w:t>
            </w:r>
          </w:p>
          <w:p>
            <w:pPr>
              <w:pStyle w:val="TableContents"/>
              <w:snapToGrid w:val="false"/>
              <w:rPr/>
            </w:pPr>
            <w:r>
              <w:rPr/>
              <w:t>Dokumentation (1987) über die Unterhaltungs-</w:t>
            </w:r>
          </w:p>
          <w:p>
            <w:pPr>
              <w:pStyle w:val="TableContents"/>
              <w:snapToGrid w:val="false"/>
              <w:rPr/>
            </w:pPr>
            <w:r>
              <w:rPr/>
              <w:t>Industrie während des Zweiten Weltkriegs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.BORCHERT: "DAS BROT"</w:t>
            </w:r>
          </w:p>
          <w:p>
            <w:pPr>
              <w:pStyle w:val="TableContents"/>
              <w:snapToGrid w:val="false"/>
              <w:rPr/>
            </w:pPr>
            <w:r>
              <w:rPr/>
              <w:t>Adaption (1997, s/w) der gleichnamigen</w:t>
            </w:r>
          </w:p>
          <w:p>
            <w:pPr>
              <w:pStyle w:val="TableContents"/>
              <w:snapToGrid w:val="false"/>
              <w:rPr/>
            </w:pPr>
            <w:r>
              <w:rPr/>
              <w:t>Kurzgeschicht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Video ..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.ZUCKMAYER: "DER HAUPTMANN VON KÖPENICK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2004) einer Aufführung des Schauspielhauses Bochu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GRASS: "DIE RÄTTIN"</w:t>
            </w:r>
          </w:p>
          <w:p>
            <w:pPr>
              <w:pStyle w:val="TableContents"/>
              <w:snapToGrid w:val="false"/>
              <w:rPr/>
            </w:pPr>
            <w:r>
              <w:rPr/>
              <w:t>Literaturverfilmung (1997) nach dem gleichnamigen</w:t>
            </w:r>
          </w:p>
          <w:p>
            <w:pPr>
              <w:pStyle w:val="TableContents"/>
              <w:snapToGrid w:val="false"/>
              <w:rPr/>
            </w:pPr>
            <w:r>
              <w:rPr/>
              <w:t>Roma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auch DVD 6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.ROSE: "DIE ZWÖLF GESCHWORENEN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Spielfilm (1957, s/w) nach einem Theaterstück von </w:t>
            </w:r>
          </w:p>
          <w:p>
            <w:pPr>
              <w:pStyle w:val="TableContents"/>
              <w:snapToGrid w:val="false"/>
              <w:rPr/>
            </w:pPr>
            <w:r>
              <w:rPr/>
              <w:t>R.Rose; u.a. mit Henry Fonda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. von V. 108/110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Textheft bei RECLAM!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.WEISS: "DIE ERMITTLUNG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Aufzeichnung (1965, s/w) aus dem Hamburger </w:t>
            </w:r>
          </w:p>
          <w:p>
            <w:pPr>
              <w:pStyle w:val="TableContents"/>
              <w:snapToGrid w:val="false"/>
              <w:rPr/>
            </w:pPr>
            <w:r>
              <w:rPr/>
              <w:t>Theater am Besenbinderhof;  Insz.: P. Schulze-Rohr</w:t>
            </w:r>
          </w:p>
          <w:p>
            <w:pPr>
              <w:pStyle w:val="TableContents"/>
              <w:snapToGrid w:val="false"/>
              <w:rPr/>
            </w:pPr>
            <w:r>
              <w:rPr/>
              <w:t>--------------------------------------------------------------------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JAQUES UND DIE GEIGE"</w:t>
            </w:r>
          </w:p>
          <w:p>
            <w:pPr>
              <w:pStyle w:val="TableContents"/>
              <w:snapToGrid w:val="false"/>
              <w:rPr/>
            </w:pPr>
            <w:r>
              <w:rPr/>
              <w:t>Schüler treffen den "Geiger von Auschwitz"</w:t>
            </w:r>
          </w:p>
          <w:p>
            <w:pPr>
              <w:pStyle w:val="TableContents"/>
              <w:snapToGrid w:val="false"/>
              <w:rPr/>
            </w:pPr>
            <w:r>
              <w:rPr/>
              <w:t>Reportage (2001) über J.Strouma, der Auschwitz überlebte, weil die Nazis einen Geiger braucht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5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---------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4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------------------------------------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SCHILLER: "WILHELM TELL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1991) aus dem Wiener Burgtheater;</w:t>
            </w:r>
          </w:p>
          <w:p>
            <w:pPr>
              <w:pStyle w:val="TableContents"/>
              <w:snapToGrid w:val="false"/>
              <w:rPr/>
            </w:pPr>
            <w:r>
              <w:rPr/>
              <w:t>Insz.: C.Peymann; u.a. mit P.Hoffmann und K.De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108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FRISCH: "ANDORRA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o.J., s/w) aus dem Schauspielhaus Zürich; Insz.: Kurt Hirschfeld</w:t>
            </w:r>
          </w:p>
          <w:p>
            <w:pPr>
              <w:pStyle w:val="TableContents"/>
              <w:snapToGrid w:val="false"/>
              <w:rPr/>
            </w:pPr>
            <w:r>
              <w:rPr/>
              <w:t>--------------------------------------------------------------------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FRISCH: "DIE SCHWEIZER HEIMAT"</w:t>
            </w:r>
          </w:p>
          <w:p>
            <w:pPr>
              <w:pStyle w:val="TableContents"/>
              <w:snapToGrid w:val="false"/>
              <w:rPr/>
            </w:pPr>
            <w:r>
              <w:rPr/>
              <w:t>Rede zur Verleihung des Großen Schillerpreises 1974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5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---------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30'?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52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52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------------------------------------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ANDERSCH: "SANSIBAR ODER DER LETZTE GRUND"</w:t>
            </w:r>
          </w:p>
          <w:p>
            <w:pPr>
              <w:pStyle w:val="TableContents"/>
              <w:snapToGrid w:val="false"/>
              <w:rPr/>
            </w:pPr>
            <w:r>
              <w:rPr/>
              <w:t>Fernsehfilm (1987) nach dem gleichnamigen Roman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B.Wic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6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115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BRECHT: "DIE MUTTER"</w:t>
            </w:r>
          </w:p>
          <w:p>
            <w:pPr>
              <w:pStyle w:val="TableContents"/>
              <w:snapToGrid w:val="false"/>
              <w:rPr/>
            </w:pPr>
            <w:r>
              <w:rPr/>
              <w:t>nach dem Roman von Maxim Gorki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1970) aus der Schaubühne am Hall.</w:t>
            </w:r>
          </w:p>
          <w:p>
            <w:pPr>
              <w:pStyle w:val="TableContents"/>
              <w:snapToGrid w:val="false"/>
              <w:rPr/>
            </w:pPr>
            <w:r>
              <w:rPr/>
              <w:t>Ufer Berlin; u.a. mit Th.Gies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BÜCHNER: "LEONCE UND LENA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1975) aus dem Landestheat. Salzburg;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K.M.Brandau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BRECHT: "MUTTER COURAGE ...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1988) einer Aufführung des Schau-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hauses Köln; Regie: M.Karg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76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vgl. DVD 54, 58       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HAUPTMANN: "DIE RATTEN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lm (....) nach der Tragikomödie von G.Hauptmann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.a. mit Maria Schell, Curd Jürgens und Gustav Knut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auch DVD 88, 89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WEDEKIND: "FRÜHLINGS ERWACHEN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2010) nach Motiven des Theaterstücks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N.D.Calis; u.a. mit W.G.Ochsenknech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auch DVD 57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.FRISCH: "ANDORRA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g. (1986) aus dem Düsseld. Schauspielhaus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H.Heus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48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Die Rechtfertigungsszenen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sind mit Einverständnis des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Autors gestrichen worden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GLEICHNISSE</w:t>
            </w:r>
            <w:r>
              <w:rPr/>
              <w:t xml:space="preserve"> (i.S.v. </w:t>
            </w:r>
            <w:r>
              <w:rPr>
                <w:b/>
                <w:bCs/>
              </w:rPr>
              <w:t>PARABELN</w:t>
            </w:r>
            <w:r>
              <w:rPr/>
              <w:t>)</w:t>
            </w:r>
          </w:p>
          <w:p>
            <w:pPr>
              <w:pStyle w:val="TableContents"/>
              <w:snapToGrid w:val="false"/>
              <w:rPr/>
            </w:pPr>
            <w:r>
              <w:rPr/>
              <w:t>Gleichnisreden Jesu mithilfe von Spielszenen (1989)</w:t>
            </w:r>
          </w:p>
          <w:p>
            <w:pPr>
              <w:pStyle w:val="TableContents"/>
              <w:snapToGrid w:val="false"/>
              <w:rPr/>
            </w:pPr>
            <w:r>
              <w:rPr/>
              <w:t>in die Welt von heute "übersetzt":</w:t>
            </w:r>
          </w:p>
          <w:p>
            <w:pPr>
              <w:pStyle w:val="TableContents"/>
              <w:snapToGrid w:val="false"/>
              <w:rPr/>
            </w:pPr>
            <w:r>
              <w:rPr/>
              <w:t>- Eine große Chance (Matth. 24)</w:t>
            </w:r>
          </w:p>
          <w:p>
            <w:pPr>
              <w:pStyle w:val="TableContents"/>
              <w:snapToGrid w:val="false"/>
              <w:rPr/>
            </w:pPr>
            <w:r>
              <w:rPr/>
              <w:t>- Der verlorene Buchstabe (Luk. 15)</w:t>
            </w:r>
          </w:p>
          <w:p>
            <w:pPr>
              <w:pStyle w:val="TableContents"/>
              <w:snapToGrid w:val="false"/>
              <w:rPr/>
            </w:pPr>
            <w:r>
              <w:rPr/>
              <w:t>- Die teure Briefmarke (Matth. 13)</w:t>
            </w:r>
          </w:p>
          <w:p>
            <w:pPr>
              <w:pStyle w:val="TableContents"/>
              <w:snapToGrid w:val="false"/>
              <w:rPr/>
            </w:pPr>
            <w:r>
              <w:rPr/>
              <w:t>--------------------------------------------------------------------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.v.KLEIST: "DER ZERBROCHENE KRUG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Verfilmung (1990) des Hess. Rundfunks, 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Günter Strack und Witta Poh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---------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8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102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-----------------------------------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..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BRECHT: "MUTTER COURAGE ..."</w:t>
            </w:r>
          </w:p>
          <w:p>
            <w:pPr>
              <w:pStyle w:val="TableContents"/>
              <w:snapToGrid w:val="false"/>
              <w:rPr/>
            </w:pPr>
            <w:r>
              <w:rPr/>
              <w:t>Aufführung (1960) des Berliner Ensembles,</w:t>
            </w:r>
          </w:p>
          <w:p>
            <w:pPr>
              <w:pStyle w:val="TableContents"/>
              <w:snapToGrid w:val="false"/>
              <w:rPr/>
            </w:pPr>
            <w:r>
              <w:rPr/>
              <w:t>u.a. mit Helene Weige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6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49, 58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DÜRRENMATT: "DER BESUCH DER ALTEN DAME"</w:t>
            </w:r>
          </w:p>
          <w:p>
            <w:pPr>
              <w:pStyle w:val="TableContents"/>
              <w:snapToGrid w:val="false"/>
              <w:rPr/>
            </w:pPr>
            <w:r>
              <w:rPr/>
              <w:t>Bühnen-Verfilmung (1982), u.a. mit Maria Sche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35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19, 23 und 24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BÜCHNER: "WOYZECK"</w:t>
            </w:r>
          </w:p>
          <w:p>
            <w:pPr>
              <w:pStyle w:val="TableContents"/>
              <w:snapToGrid w:val="false"/>
              <w:rPr/>
            </w:pPr>
            <w:r>
              <w:rPr/>
              <w:t>Aufzeichnung (1996) e. Aufführung des Düsseldorfer Schauspielhauses; Insz.: D. Gotscheff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133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7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WEDEKIND: "FRÜHLINGS ERWACHEN"</w:t>
            </w:r>
          </w:p>
          <w:p>
            <w:pPr>
              <w:pStyle w:val="TableContents"/>
              <w:snapToGrid w:val="false"/>
              <w:rPr/>
            </w:pPr>
            <w:r>
              <w:rPr/>
              <w:t>Theateraufzeichnung aus dem Theater Bo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107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auch DVD 5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BRECHT: "MUTTER COURAGE ..."</w:t>
            </w:r>
          </w:p>
          <w:p>
            <w:pPr>
              <w:pStyle w:val="TableContents"/>
              <w:snapToGrid w:val="false"/>
              <w:rPr/>
            </w:pPr>
            <w:r>
              <w:rPr/>
              <w:t>Aufführung des Deutschen Theaters Berlin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P. Zadec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80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49, 54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.ZUCKMAYER: "DER HAUPTMANN VON KÖPENICK"</w:t>
            </w:r>
          </w:p>
          <w:p>
            <w:pPr>
              <w:pStyle w:val="TableContents"/>
              <w:snapToGrid w:val="false"/>
              <w:rPr/>
            </w:pPr>
            <w:r>
              <w:rPr/>
              <w:t>Verfilmung (1997) mit Harald Juhnk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59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..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E.LESSING: "MINNA VON BARNHELM"</w:t>
            </w:r>
          </w:p>
          <w:p>
            <w:pPr>
              <w:pStyle w:val="TableContents"/>
              <w:snapToGrid w:val="false"/>
              <w:rPr/>
            </w:pPr>
            <w:r>
              <w:rPr/>
              <w:t>Fernsehfilm (1986) nach dem gleichnamigen Drama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F.P.Wirt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Video 70)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vgl. DVD 37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NETTE VON DROSTE-HÜLSHOFF: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ALLEIN MIT MEINEM ZAUBERWORT"</w:t>
            </w:r>
          </w:p>
          <w:p>
            <w:pPr>
              <w:pStyle w:val="TableContents"/>
              <w:snapToGrid w:val="false"/>
              <w:rPr/>
            </w:pPr>
            <w:r>
              <w:rPr/>
              <w:t>Film (1996) über die "andere Annette" als selbstbewuss-</w:t>
            </w:r>
          </w:p>
          <w:p>
            <w:pPr>
              <w:pStyle w:val="TableContents"/>
              <w:snapToGrid w:val="false"/>
              <w:rPr/>
            </w:pPr>
            <w:r>
              <w:rPr/>
              <w:t>te Frau, die sich gegen das Rollenverständnis ihrer Zeit auflehn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(überspielt von einem</w:t>
            </w:r>
          </w:p>
          <w:p>
            <w:pPr>
              <w:pStyle w:val="TableContents"/>
              <w:snapToGrid w:val="false"/>
              <w:rPr>
                <w:i/>
                <w:i/>
              </w:rPr>
            </w:pPr>
            <w:r>
              <w:rPr>
                <w:i/>
              </w:rPr>
              <w:t>Original-Video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 xml:space="preserve">SCHILLER  </w:t>
            </w:r>
            <w:r>
              <w:rPr/>
              <w:t>(zum 200. Todestag 2005)</w:t>
            </w:r>
          </w:p>
          <w:p>
            <w:pPr>
              <w:pStyle w:val="TableContents"/>
              <w:snapToGrid w:val="false"/>
              <w:rPr/>
            </w:pPr>
            <w:r>
              <w:rPr/>
              <w:t>- Das Literarische Quartett / ZDF: "Schillers Dramen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Sondersendung zum 200. Todestag am 29.April 2005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u.a. mit Marcel Reich-Ranicki und Sigrid Löffler</w:t>
            </w:r>
          </w:p>
          <w:p>
            <w:pPr>
              <w:pStyle w:val="TableContents"/>
              <w:snapToGrid w:val="false"/>
              <w:rPr/>
            </w:pPr>
            <w:r>
              <w:rPr/>
              <w:t>- "Schiller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Fernsehfilm (2005) über die Jugend u. frühe Schaffens-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periode Schillers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u.a. mit Matthias Schweighöfer als Schiller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iner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ideo-Aufzeichnung)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iner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ideo-Aufzeichnung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VINCENT WILL MEER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2010 / "Roadmovie über drei Antihelden") im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hematischen Umfeld v. "Tschick" von W. Herrndorf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ehbuch u. Unterr.-mat.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i KLETT!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GENIE! FREIHEIT! LEIDENSCHAFT!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Dokumentation (2009) von Dag Freyer über den Sturm </w:t>
            </w:r>
          </w:p>
          <w:p>
            <w:pPr>
              <w:pStyle w:val="TableContents"/>
              <w:snapToGrid w:val="false"/>
              <w:rPr/>
            </w:pPr>
            <w:r>
              <w:rPr/>
              <w:t>und Drang – auf die Gegenwart übertrag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ÜNTER GRAS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„DIE RÄTTIN“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Literaturverfilmung (1997) nach dem gleichn. Rom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DER BLECHTROMML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orträt 1997) von J.Bevers anlässl. des 70. Geburtstag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„KATZ UND MAUS“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atire (1966) nach der gleichnamigen Novell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55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s.o.)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s.o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DEUTSCHE</w:t>
            </w:r>
            <w:r>
              <w:rPr/>
              <w:t xml:space="preserve"> </w:t>
            </w:r>
            <w:r>
              <w:rPr>
                <w:b/>
                <w:bCs/>
              </w:rPr>
              <w:t>LITERATUR SEIT 1945</w:t>
            </w:r>
          </w:p>
          <w:p>
            <w:pPr>
              <w:pStyle w:val="TableContents"/>
              <w:snapToGrid w:val="false"/>
              <w:rPr/>
            </w:pPr>
            <w:r>
              <w:rPr/>
              <w:t>ZDF-/3sat-Sendereihe (1993)</w:t>
            </w:r>
          </w:p>
          <w:p>
            <w:pPr>
              <w:pStyle w:val="TableContents"/>
              <w:snapToGrid w:val="false"/>
              <w:rPr/>
            </w:pPr>
            <w:r>
              <w:rPr/>
              <w:t>- Teil 3: 1959 – 1963</w:t>
            </w:r>
          </w:p>
          <w:p>
            <w:pPr>
              <w:pStyle w:val="TableContents"/>
              <w:snapToGrid w:val="false"/>
              <w:rPr/>
            </w:pPr>
            <w:r>
              <w:rPr/>
              <w:t>- Teil 4: 1964 – 1968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- Teil 5: 1969 – 1979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eil 6: vgl. DVD 7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ÖDÖN V. HORVÁTH: "JUGEND OHNE GOTT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1996) nach dem gleichnamigen Roman;</w:t>
            </w:r>
          </w:p>
          <w:p>
            <w:pPr>
              <w:pStyle w:val="TableContents"/>
              <w:snapToGrid w:val="false"/>
              <w:rPr/>
            </w:pPr>
            <w:r>
              <w:rPr/>
              <w:t>Regie: Catherine Corsin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8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"DAS FLIEGENDE KLASSENZIMMER"</w:t>
            </w:r>
          </w:p>
          <w:p>
            <w:pPr>
              <w:pStyle w:val="TableContents"/>
              <w:snapToGrid w:val="false"/>
              <w:rPr/>
            </w:pPr>
            <w:r>
              <w:rPr/>
              <w:t>Spielfilm (1954, s/w) nach dem gleichnamigen Roman</w:t>
            </w:r>
          </w:p>
          <w:p>
            <w:pPr>
              <w:pStyle w:val="TableContents"/>
              <w:snapToGrid w:val="false"/>
              <w:rPr/>
            </w:pPr>
            <w:r>
              <w:rPr/>
              <w:t>von Erich Kästner; Regie: Kurt Hoffma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92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ETHE</w:t>
            </w:r>
          </w:p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"Goethe und die Frauen" 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Dokumentation (1999) von E.-M. Brandt</w:t>
            </w:r>
          </w:p>
          <w:p>
            <w:pPr>
              <w:pStyle w:val="TableContents"/>
              <w:snapToGrid w:val="false"/>
              <w:rPr/>
            </w:pPr>
            <w:r>
              <w:rPr/>
              <w:t>- "Die Erfindung Goethe"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Dok. (1998) über die Instrumentalisierung Goethes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  </w:t>
            </w:r>
            <w:r>
              <w:rPr/>
              <w:t>von der wilhelminischen Ära bis zur DD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5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7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s.o.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OHANN WOLFG. VON GOETHE</w:t>
            </w:r>
          </w:p>
          <w:p>
            <w:pPr>
              <w:pStyle w:val="TableContents"/>
              <w:snapToGrid w:val="false"/>
              <w:rPr/>
            </w:pPr>
            <w:r>
              <w:rPr/>
              <w:t>3sat-Dokumentation / Porträt (o.J.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0’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UTSCHE LITERATUR SEIT 1945</w:t>
            </w:r>
          </w:p>
          <w:p>
            <w:pPr>
              <w:pStyle w:val="TableContents"/>
              <w:snapToGrid w:val="false"/>
              <w:rPr/>
            </w:pPr>
            <w:r>
              <w:rPr/>
              <w:t>ZDF-/3sat-Sendereihe (1993)</w:t>
            </w:r>
          </w:p>
          <w:p>
            <w:pPr>
              <w:pStyle w:val="TableContents"/>
              <w:snapToGrid w:val="false"/>
              <w:rPr/>
            </w:pPr>
            <w:r>
              <w:rPr/>
              <w:t xml:space="preserve">- Teil 6 (= letzter Teil): 1980 – 1989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überspielt von e. Video)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eil 3-5: vgl. DVD 66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ÄRCHEN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"Schneewittchen"; Spielfilm (o.J.)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"Rapunzel";           Spielfilm (o.J.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6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MÄRCHEN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 "Das kalte Herz"; Spielfilm (2014) nach Wilh.Hauff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 "Der Eisenhans"; Spielfilm (2011) nach Gebr.Grim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82'</w:t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8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MÄRCHEN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"Rumpelstilzchen"; Spielfilm (2006),</w:t>
            </w:r>
          </w:p>
          <w:p>
            <w:pPr>
              <w:pStyle w:val="TableContents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</w:rPr>
              <w:t>u.a. mit Katharina Thalba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MÄRCHEN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"Rotkäppchen"; Spielfilm (2012) nach Gebr.Grimm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"Die sechs Schwäne"; Spielfilm (2012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8'</w:t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6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FRIEDR.SCHILLER: "MARIA STUART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Verfilmung (1988); Regie: Petr Weig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TH. STORM: "DER SCHIMMELREITER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peilfilm (1978) nach der gleichnamigen Novelle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Regie: A.Weidenmann; u.a. mit John Phillip La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B.BRECHT: "DER GUTE MENSCH V. SEZUAN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Aufführung (1988) des Dt.Nationaltheaters Weimar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Regie: F.Bennewitz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07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A.M.SCHENKEL: "TANNÖD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pielfilm (2009) nach dem gleichnamigen Roman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u.a. mit Julia Jentsch u. Monika Bleibtre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"BERTHA VON SUTTNER UND ALFRED NOBEL: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EINE LIEBE FÜR DEN FRIEDEN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TV-Biographie (2014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ung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 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F.DÜRRENMATT: "DIE PHYSIKER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Aufzeichnung (2014) aus dem Schauspielhaus Zürich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Insz.: Herbert Frits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V-Aufzeichnung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"FAUST – EINE DEUTSCHE VOLKSSAGE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/W-Spielfilm (1926!) nach Chr.Marlowe u. J.W.Goethe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mit Extras (u.a. Drehbuch im CD-ROM-Teil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'</w:t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3, 84, 8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J.W.v.GOETHE: "FAUST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Verfilmung (1960) der FAUST-Inszenierung des Hambg.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chauspielhauses mit G.Gründgens u. Will Quadflie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2, 84, 8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4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J.W.v.GOETHE: "FAUST -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VOM HIMMEL DURCH DIE WELT ZUR HÖLLE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Filmadaption (2010) mit dem Ensemble der Münchner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Kammerspiele; Regie: Dieter Dor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2, 83, 8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J.W.v.GOETHE: "FAUST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Literaturverfilmung (2011) nach der gleichn. Tragödie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Filmfestsp.Venedig 2011: Goldener Löwe/Bester Fil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2, 83, 84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F.KAFKA: "DER PROZESS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pielfilm (o.J., s/w) von Orson Welles nach dem Roman,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u.a. mit Anthony Perkins und Romy Schneid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1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7, 90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"WHO WAS KAFKA?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Film (2005) über den Schriftsteller Franz Kafta           von Richard Dind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95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6, 90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.HAUPTMANN: "DIE RATTEN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Verfilmung (1968) von Peter Beauvais; u.a. mit Inge 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eysel, Sabine Sinjen und Uwe Friedrichs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54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50, 89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.HAUPTMANN: "DIE RATTEN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Aufzeichnung (2008) aus dem Deutschen Theater Berlin,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nsz.: Mich.Thalheimer; u.a. mit Constanze Beck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1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50, 88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0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i w:val="false"/>
                <w:iCs w:val="false"/>
              </w:rPr>
              <w:t>KAFKA IM KURZFILM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: </w:t>
            </w:r>
            <w:r>
              <w:rPr>
                <w:b/>
                <w:bCs/>
                <w:i w:val="false"/>
                <w:iCs w:val="false"/>
              </w:rPr>
              <w:t xml:space="preserve">"DIE VERWANDLUNG"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interpretiert im Film"SAMSAS" (1998) von K.Peters 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nd weiteren Filmbeispiel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86, 87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1</w:t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(s.u.)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"DAS TAGEBUCH DER ANNE FRANK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pielfilm (2016) mit Lea van Acken u. Ulrich Noethen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egie: Hans Steinbichl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24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9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"POEM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Filmische Umsetzung deutschsprachiger Lyrik (2004)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nsg. 20 Beiträge, u.a. mit Texten von H.Hesse, E.Jandl, H.Müller, P.Celan, K.Tucholsky, R.M.Rilke u.v.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insg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88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gl. auch DVD 18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SIEGFRIED LENZ: "SCHWEIGEMINUTE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Fernsehfilm (2016) nach der gleichnamigen Novelle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egie: Thorsten M. Schmid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9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ufzeichnung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4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4a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4b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4c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EPOCHENUMBRUCH 1800 I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AUFKLÄRUNG, STURM &amp; DRANG, KLASSIK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eutsch interaktiv Folge 1 (2011):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DVD 1 mit Filmdokumentationen</w:t>
            </w:r>
          </w:p>
          <w:p>
            <w:pPr>
              <w:pStyle w:val="TableContents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</w:rPr>
              <w:t>(Lessing, Goethe, Schiller u.a.)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DVD 2 mit ilmmaterialien</w:t>
            </w:r>
          </w:p>
          <w:p>
            <w:pPr>
              <w:pStyle w:val="TableContents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</w:rPr>
              <w:t>(Lessind, Schiller, Goethe u.a.)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 CD-ROM mit dikatischem Begleitmateria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x Original-DVD</w:t>
            </w:r>
          </w:p>
          <w:p>
            <w:pPr>
              <w:pStyle w:val="TableContents"/>
              <w:snapToGrid w:val="false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plus 1x CD-ROM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5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E.T.A.HOFFMANN: "DER SANDMANN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pielfilm (2012) nach der gleichnamigen Novelle,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.a. mit André Kaczmarczyk und Anja Knau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4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6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.GRASS: "DIE BLECHTROMMEL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Verfilmung (1978) nach dem gleichnamigen Roman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egie: V.Schlöndorff; u.a. mit D.Bennent u.K.Thalba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36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7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J.W.v.GOETHE: "DIE LEIDEN DES JUNGEN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WERTHERS" 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Verfilmung (1976) nach dem gleichnamigen Roman; Regie: E.Günther; u.a. mit H.-J.Wolf u. K.Thalba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0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8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R.SEETHALER: "DER TRAFIKANT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Verfilmung (2017) nach dem gleichnamigen Roman;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Regie: N.Leytner; u.a. mit Simon Morzé u. Bruno Ganz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10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9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LESSING: "NATHAN DER WEISE"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Live von den Salzburger Festspielen 1984</w:t>
            </w:r>
          </w:p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nszenierung: Johannes Schaaf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196'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iginal-DVD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etztes "Update":  Juli 20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kern w:val="2"/>
      <w:lang w:val="zxx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08:00Z</dcterms:created>
  <dc:creator>Koch</dc:creator>
  <dc:description/>
  <dc:language>en-US</dc:language>
  <cp:lastModifiedBy/>
  <cp:lastPrinted>2016-06-20T13:18:00Z</cp:lastPrinted>
  <dcterms:modified xsi:type="dcterms:W3CDTF">2016-06-18T10:58:37Z</dcterms:modified>
  <cp:revision>3</cp:revision>
  <dc:subject/>
  <dc:title>Nr</dc:title>
</cp:coreProperties>
</file>